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N&gt;  Index:  - 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keywords  . . . . . . . . . . . . N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tories   . . . . . . . . . . . 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tories on a chart  . . . . . . .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feature  . . . . . . . . . . . . C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