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M&gt;  Index:  - 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   . . . . . . . . . . . . . . . .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   . . . . . . . . . . . . . GE, SD,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 execute time .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ul data entry  . . . . . . . . . .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. . . . . . . . . . . . . . . .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group codes   . . . . . . . . .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group selection   . . . . . . .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hours   . . . . . . . . . . . .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rofile . . . . . . . . . . . .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 . . . . . . . . .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how to use the  . . . . . . . .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files together . . . . . . . .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refresh data files . . . . . . 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laced on a chart   . . . . . 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codes  . . . . . . . . . . . . . 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harts   . . . . . . . . . . . FF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s  . . . . . . . . . . .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  . . . . . . . . . . . . . .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using the . . . . . . . . . . .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 . . . . . . . . . . . .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udies . . .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s   . . . . . . . . . . . . Q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