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L&gt;  Index:  -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William's %R   . . . . . . . . .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equity table  . . . . . . . .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  . . . . . . . . . . . . Ta,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  . . . . . . . . . . TK,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market symbols  . . . . . . . . Q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