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Xf&gt;  Index:  -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's close (net change) . . . . P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