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F&gt;  Index:  - 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prices   . . . . . . . . . .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time ruler   . . . . . . . 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on data files  . . . .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of Ensign files  . . . . .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. . . . . . . . . . . . .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unt . . . . . . . . . . . . 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charts and news . . .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hifting study lines . . . . .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 . . . . . . . . . . . .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 . . . . . . . . . . . . . . . .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symbols  . . . . . . . . . . . Q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