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D&gt;  Index:  - 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charts   . . . . . . . . . . . .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update   . . . . . . . . . . . . SE,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binary format  . . . . . . .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ed, Bonneville  . . . . . . . . GC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verter . . . . . . . . . . . .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eiver  . . . . . . . . . . . .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fresh   . . . . . . . . . . . .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setting the  . . . . . . . . . 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OAD program   . . . . . . . . . . .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 . . . . . . . . . . . .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data files  . . . . . . . . . F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option value   . . . . . . . . . 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stop  . . . . . . . . . . .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386   . . . . . . . . . . . .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Movement Index   . . . . . T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sed by Ensign . . . . . .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ing study lines . . . . . . . .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 . . . . . . . . . . . . 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-Jones averages   . . . . . . . . . Q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lines and circles  . . . . . . 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