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XC&gt;  Index:  - C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connections  . . . . . . . . . . M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Currency Symbols. . . . . . . . . QJ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charts  . . . . . . . . . . . CB,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lines  . . . . . . . . . . . . CK, Ta, T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Control keys   . . . . . . . . .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Format   . . . . . . . . . . . .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Function keys  . . . . . . . . .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Grid lines . . . . . . . . . . . C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Keyboard reference . . . . . . .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selection  . . . . . . . . . . .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scale  . . . . . . . . . . . . . C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s . . . . . . . . . . . . . . . .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s, split screen . . . . . . . . . CC, CD, C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Time Frames, switching between .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s  . . . . . . . . . . . . . . . 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. . . . . . . . . . . . . . . . S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 . . . . . . . . . . . . . . 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y Channel Index  . . . . . . . T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y symbols  . . . . . . . . . . Q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y Options Symbols  . . . . . . Q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-trac daily update  . . . . . . . F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-trac file location   . . . . . 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 . . . . . . . . . . . M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Charts. . . . . . . . . . S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charts, switching to  . .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SCII files . . . . . . . .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CSI files   . . . . . . . .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Compu-trac files  . . . . . F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data files   . . . . . . . . . FP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hair cursor  . . . . . . . . . . CJ</w:t>
      </w:r>
    </w:p>
    <w:p>
      <w:pPr>
        <w:pStyle w:val="PreformattedText"/>
        <w:bidi w:val="0"/>
        <w:spacing w:before="0" w:after="0"/>
        <w:jc w:val="left"/>
        <w:rPr/>
      </w:pPr>
      <w:r>
        <w:rPr/>
        <w:t>CSI file location  . . . . . . . . . 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I daily update   . . . . . . . . . . SE, F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moving the . . . . . . . . . . CJ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changing the . . . . . . . . . CJ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arcs   . . . . . . . . . . . . . TG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Calendar . . . . . . . . . . . .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forecast   . . . . . . . . . . . T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