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b&gt;  Index:  -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-channel  . . . . . . . . . . . . .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historical files  . . . . . .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ymbols . . . . . . . . . SH, 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