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s&gt;  DOING STUDIES ON OTHE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allows you to use the output of one study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r a 2nd or 3rd study.  The following list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udies of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SI of a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Average of the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Average of the Parabolic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mentum of a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Average of a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udies are placed on a chart they output thei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, Y, and Z  technical arrays (see the bottom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t).  These values can then be used by another stu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study of the study.  The Technical Parame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ll a study WHERE to get its input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X  as a moving average parameter, it will calculate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verage of the  X  value (instead of the close p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l of the study modifiers to specify wha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SIMPLE moving average line is plac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it will report its value for each bar in the  X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If the technical parameter for the EXPONENTIAL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6X  you can then press +M  to draw a 6 period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ving average.  The exponential averag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ving average values from the  X  technical ar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exponential aver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ame concept to access the value of a previou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study.  You must change the technic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2nd study to accept the input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han normal.  Place a '%' percent characte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parameter if the you need the output sca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0-100.  This is necessary if you are doing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RSI.   A value of  ,10X%  will draw a 10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of the RSI value left in the  X 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line will be scaled in the same scale as the 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opic &lt;TA&gt; for more information on how studies 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tudy modifiers 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