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Q&gt;  GANN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n Time Ruler marks the bars which fall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numbers.  These Gann numbers are 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14, 21, 28, 35, 42, 49, 55, 90, 120, 135, 144,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Position the chart cursor on the high or low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turning point.  Press the 'Ins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this starting point.  Press  SHIFT-G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r marked with Gan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market turns to occur on a Gan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s in the future from important market 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