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p&gt;  VOLATILIT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ity Stop is based on volatility expressed as a b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range.  The volatility system is a revers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versal stop, the average range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nstant.  This value is then added to the lowes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ort, and subtracted from the highest close whil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RANGE = (RANGE * (N-1) + HIGH - LOW)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STOP = LOWEST CLOSE  + RANGE *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STOP  = HIGHEST CLOSE - RANGE *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1st:  Number of bars in the aver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Multiplier constant.  Typically 2.8 -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Uses the price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Volatility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Buy when the bar CLOSES ABOVE the volatility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 when the bar CLOSES BELOW the volatility st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