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o&gt;  SETTING TRADE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x of the Technical Parameter screen should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-9 to specify which trading system to us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ameter column.  This allows a trading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ultiple technic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ample entries give you an idea of how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:  Two or four parameters are entere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rameter retrieves a value.  Use as a parame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etters:  H,L,O,C,V,I,M,A,N,X,Y,Z,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y signal (Line A) is generated when the 1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2nd parameter.  Example:  X,Y  Means bu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in  X  crosses above the study in  Y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test two moving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l signal (Line G) is generated when the 1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low the 2nd parameter.  Example: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4 parameters are entered, then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parameter to the 4th parameter must also be satis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y or sell signal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X,Y,#30,X   For Directional Movement Index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pIndex crosses above the DownIndex  AND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is ABOVE the value of the Up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X,X1,#70,X  For RSI, sell when the RSI turn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70 is BELOW the RS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OP ENTRY:  This parameter is used for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.  The stop will be moved up and positio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ck distance below the lowest low of the last 3 b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 above the highest high of the last 3 bars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ignal condition initiating the trade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moves the stop, and the stop initiates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gnal conditions that whip-saw, using a trailing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mprove the profitability by making fewer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ICE:  This parameter allow you to select which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e is executed at, unless the trade execu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.  Enter one of the study modifiers:  H,L,O,C,M,A,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line is blank, the Closing price of the b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To execute on the Open AFTER two moving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,   SIGNAL = X1,Y1    EXECUTE PRICE =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IGNAL EXIT:  This signal is the opposit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condition.  Again, 2 or 4 parameter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Z,Z3,#40,Z   For Direction Movement Index,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rade when the ADX line is BELOW its value 3 bar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40 is BELOW the AD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M,M1   Exit a long trade when Mi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r is below the Midpoint of the previo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FIT:  Exit a trade when a profit goa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t is entered as the number of points to sca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RAILING STOP:  If a TRAILING STOP is specifi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goes NEUTRAL if hit.  The trailing sto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junction with any or all of the above mentione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Stops move after each bar and remain at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HIGHEST price reached minus the stop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WEST price reached plus the 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the market ever backs off 100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high, then your stop could b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trading systems are shown in topic &lt;MD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