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O&gt;  FIBONACCI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bonacci Time Ruler is used to watch for market tur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ime.  To place the time ruler on a chart, mark a key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th the 'Ins' key then press SHIFT-F.  The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counting from the bar that you marked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le dotted lines at Fibonacci increments of b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Fibonacci increments are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13, 21, 34, 55, 89, 110, 123, 131, 144,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Choice of 16 colors.  Press  C 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market turns at the Fibonacci tim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important top or bott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