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M&gt;  ESPL5 TOOLKI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 5 has a programming language that allows you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tudies, lines, and tools.  The studie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s called 'toolkits'.  The ESPL5 toolkit fi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nsign 5 has example toolkit programs that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write your own programs.  Activate a toolkit stud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'[' key and then the command letter.  Se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the tools provided in the ESPL5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   ANDREW'S PITCHFORK, use [= first to mark char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   DEBUG TOOL, single steps through programming cod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   FIBONACCI RETRACE OBJECTIVE, use [= first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h   PRINTS BAR PRICES AND TECHICAL VALUES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l   INITIALIZE THE BOND SUPPORT AND RESISTANC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[r   BOND SUPPORT AND RESISTANCE LINES (press [l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   PRIME LINES, use [=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V   EQUI-VOLUME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z   COPY BAR PRICES FOR CURRENT CHART TO AN ASCII FILE, #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=   MARK CURSOR LOCATION FOR USE BY  [a, [f, [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   MOVE X TECHNICAL DATA INTO THE Y TECHNICAL DATA ARR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