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k&gt;  STOCH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s %K and %D lines are used to indicate over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old markets.  On a scale of 0-100, the current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relation to the total price RANGE over a chose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If the current price is near the Highest Hi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then the stochastic will be nea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are drawn.  The faster moving line is called  %K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 %K  is plotted and called  %D . 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stochastic, place an  S  after the 3rd parame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tochastic calculates a moving average of the  %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use the slow stochastic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%K = 100 * (C - LX) / (HX - 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 is the close of the lat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 is the lowest low for the last X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X is the highest high for the last X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%D = Moving Average of %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for the time perio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Number of bars in %D (fast)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Number of bars in %D (slow)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ot the slow stochastic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 S  afte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9,3,3S  (slow)   or   9,3   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Grid lines at the 20%, 30%, 70% and 80%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%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%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divergence between the %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.  %D should be in the overbought z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for a sell.  %D should be in the oversol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20 for a buy.  When divergence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 is  %K  crossing  %D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