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&gt;  PRIME /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/LINES look similar to GANN fans but are calculat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.  Prime/Lines at different Strata def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t.  The Prime/Line Fan is project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wing.  The fan dissects the price swing with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(ie.  1.0, .78, .62, .5, .38).  To draw Prime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a previous swing point.  Press  [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the trend beginning.  Press  [=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the trend end.  Press  [=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 [  SHIF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/Lines from the previous swing point will diss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ice swing defining future support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For further information on the Prime/Line wor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contact the author whose phone numb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knowledgements topic &lt;IE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