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G&gt;  CYCL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Arcs are used as a timing tool.  Using the assum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cle will repeat over time, you mark the beginning and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.  The arcs then project the timing of the nex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To place a cycle arc on a chart, mark the &lt;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start point with the  INS  key. 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&lt;  to the other end of the desired 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SHIFT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BACKSPACE  to erase a cycl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  The arc is visually establish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the TIME of future cycle repet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