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Tf&gt;  OSCILLATOR (MA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scillator is the difference between two moving aver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oving average of the Oscillator is then calcul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wo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en subtract the OSCILLATOR - OSCILLATOR AVER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Moving Average Convergence Divergence (MAC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sign gives you the choice of displaying the Oscill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 Average as lines or histograms.  Or, you can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D as a hist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a  %  after the 2nd parameter to display the Oscil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histogram, and the Osc Average as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a  %  after the 3rd parameter only to display the MAC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gram, and the Oscillato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a  %  after both the 2nd and 3rd parameters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D and the Oscillator as overlayed hist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KEY:  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:    OSCILLATOR = ExpAVERAGE1 - ExpAVERAG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SCAVERAGE = Exponential Average of OSCIL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CD =  OSCILLATOR - OSCAVE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 1st:  Number of bars in 1st exponential ave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nd:  Number of bars in 2nd exponential aver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us an optional % for OSC hist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rd:  Number of bars in the oscillator's aver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us an optional % for MACD hist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4th:  An optional multiplier number to aju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mplitude of the oscillator on th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f too small, or too big.  Use 1 or 2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crease; use 4, 5, or 6 to magn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may use the H,L,O,C,V,I,M,A,X,Y,Z modifier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1st and 2nd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  3,6,3,4      - Osc line and Osc Ave line, a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7H,14H,5%    - MACD histogram of the HIGH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X,9Y%,3     - Oscillator histogram of X,Y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,10%,5%     - MACD histogram with Oscillator h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,9,3%,2     - MACD histogram, amplitude de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E:       Middle of the chart is the ZERO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:       1st:  Oscil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nd:  Oscillator's a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:  Buy when the oscillator crosses ABOVE its ave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l when the oscillator crosses BELOW its a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, with MACD, Buy when histogram crosses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ero line.  Sell when it crosses below zero li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