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F&gt;  COMMODITY CHANN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ity Channel Index is a timing tool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sonal or cyclical contracts.  It keeps you neut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ways moving market, and puts you in the marke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trend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AVE = SUM OF LAST N PRICES /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DEVIATION = SUM OF LAST (PRICE - AVE) /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I = C * (PRICE - AVE) / MEAN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IAVE = OLD.CCIAVE + SF * (CCI - OLD.CCI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 = 2 / (N+1) when N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in the AVE aver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study modifiers H,L,O,C,M,A,V,I,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Multiplier constant, usually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:  Number of bars in the CCI exp.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5,15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Grid lines at the +100, 0 and -1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Exponential average of 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CCI crosses ABOVE the +100 sca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CCI crosses BELOW the -100 sca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neutral when CCI is between +100 and -1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