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Tb&gt;  MARKET PROFI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charts can be displayed in the Market Profile* form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 SHIFT-P.   Press  SHIFT-P  again to chang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bar char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dicators may be used on the Profile char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REA is shown as a vertical red line on the char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L and BUY TPO counts are printed at the chart bott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ign allows you to display both a bar chart and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using overlays.  This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ON = 1:SP3Z.30,SP3Z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Market Profile* requires that you sign a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Ensign Software if interested.  There is a $7 mont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 charged by the Chicago Board of Trade.  Market Pro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trademark of the Chicago Board of Trade.  Chica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of Trade Market Profile graphics are used with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BOT.  Copyright 1984 Board of Trade of Chicag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