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B&gt;  ACCUMUL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ion/Distribution indicator is used to detec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ion or distribution.  To create the indic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a bar's volume is added to a cumulativ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TOTALVOL=TOTALVOL+VOLUME*(CLOSE-OPEN)/(HIGH-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  The indicator is scaled full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maximum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Volume, 3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Look for divergence between pr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ish:  prices lower, but indicato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sh:  prices higher, but indicator is lo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