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SJ&gt;  PORTFOLIO COLUMN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viewing a portfolio screen you may press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 through F10 to view different column layouts for the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rogram the function keys to display the colum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by going to the PORTFOLIO KEY screen.  Press  S 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, and then 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function key to edit, and then enter the KEY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quote category that you want displayed, and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.  The function key will now display your unique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ressed on a portfolio pag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