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I&gt;  SYSTEM HARD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rdware screen displays information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operating system.  To display the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ss  S  from the main menu, then press 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monitor and disk drives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eft side of the screen.  You can check the availa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by looking at DRIVE C: and D: .  If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is below 1,000,000 then you should erase ol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 to free-up some disk space.  Once your hard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nsign will no longer upda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     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     - Should be 64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 - Required.  Used by Ensign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s directory, and the database of 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ousands of symbols. 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lso used by DOS, Desqview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- Should be at least 570 kilobytes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Workspace   - Should be at least 1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Capacity   - Amount is determin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is 2340 bars.  To increase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city, free up mor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s   - Displays parallel por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    - Displays serial ports available.  1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     - 3.0 or higher.  DOS 5.0 or 6.0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ed  - 386 CPU @ 25 MHz or fas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   - Displays 'PRESENT', or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pacity   - Current capacity of Quo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ximum    - Maximum table size may be less than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Use    - Current number of Quot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unt     - Number of characters in serial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unt     - Counts number of bad quote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wn out.  This filter's purpose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 ticks from showing up on th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Count   - Counts number of times that buffer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st.  Indicates that comput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 enough to keep up with the data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following fewer mark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ount     - This is the number of packets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ass a parity check.  A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poor satellite dish alig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 radio interference.  A smal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and to be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