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SF&gt;  CHANGING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ign 5 allows you to customize the colors of the ch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, lines, and quotes.  The Color Parameters scree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color selections.  To view the screen press  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, then  C  to select the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s a list of the various colored ite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CKGROUND and FOREGROUND color, and all of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.  Each item has one or more columns of color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BAR on the left screen edge shows the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color, select the ROW by pres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acent yellow letters.  Press the right and left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column.  Brackets will appear on the box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.  Press the Up and Down arrows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available colors.  Press  ESC  after making y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udies and lines use more than one color,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average indicator.  Three color boxe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ree averages can be plotted with thi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 chart you can FINE TUNE your background col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ALT-gray arrow keys.  Almost any colo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ign 5 also allows you to draw lines, circles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n any chart.  All lines can be drawn in any colo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color while viewing a chart press the letter 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box will appear in the top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C  again until the desired color is displayed, the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nes.  See topic &lt;Ta&gt; for line draw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lines by COLOR, press  C  until the color box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color that you want to erase, then press the BAC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Press the BACKSPACE multiple to times to eras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same col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