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D&gt;  PROGRAMMING MACR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Key definition:  Programming one key to do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keystrokes.  You can assign frequently used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to a macro key.  Macro keys can be activated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t a specific time of the day.  For example, you coul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ro key to print several charts after the markets cl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even have to be there!  The automatic time is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et-Up screen.  To program a macr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art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 S  to select the SYSTEM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 K  to select the MACRO KEY programm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key screen is used to enter the 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key.  Each key is programmed from the ROW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through 'T'.  For example, to program macro key 'H'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OW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(or start) a macro key while using Ensign IV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]'  key and then the macro key letter.  Example:  ]P 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macro key.  This can be done from anywher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key program simply imitates keystroke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ype yourself.  Some special macro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keys that aren't represented by characters (ie. ALT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s which are not represented by a characte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number so they can be used in your macr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the 'TAB' key is  #9.  A few special command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to perform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@' character performs the function of retur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  The '!' character will delay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macro command by the number of seconds which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!' character (ie !5 for 5 seconds).  The '&lt;'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nter keystrokes into the keyboard buffer.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ually exit the program and perform a DOS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, and then re-enter the program.  The '&gt;'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lear boxes of data just before entering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lt;A&gt;\ES5\CSI\   selects Box A, clears the dat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\ES5\CSI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'Pause' key on your keyboard while a macro is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g will cause it to pause.  Pressing any other key will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sequence.  Some exampl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A      Go to main menu, select PORTFOLIO, select pag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#359   Go to main menu, select CHARTS,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#13    Main menu, select NEWS, ENTER key to display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IBM.5 #13 S !5 R !10 ]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in menu, select CHARTS, enter IBM.5,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ects the named chart, display stochastics 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it 5 seconds, display RSI (R), wait 10 seco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run macro key 'P'.  This example shows h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 key can chain to another macr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&lt;xDIR   Main menu, insert in keyboard buffer the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and then list the current DOS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f you had typed DIR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isted CONTROL KEY NUMBER assignments below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macro key that requires a special keyboar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en using these keys in your macros,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number with a # symbol and follow the number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- ENTER key   371 - HOME    377 - Right Arrow   373 -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 - ESC key     379 - END     375 - Left Arrow    381 - PgD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- TAB key     382 - INS     372 - Up Arrow      32 -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 - Shift TAB   383 - DEL     380 - Down Arrow    35 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9 - F1     384 - Shift F1     394 - Ctrl F1     404 - Al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- F2     385 - Shift F2     395 - Ctrl F2     405 - Alt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 - F3     386 - Shift F3     396 - Ctrl F3     406 - Alt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 - F4     387 - Shift F4     397 - Ctrl F4     407 - Alt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 - F5     388 - Shift F5     398 - Ctrl F5     408 - Alt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 - F6     389 - Shift F6     399 - Ctrl F6     409 - Alt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 - F7     390 - Shift F7     400 - Ctrl F7     410 - Alt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 - F8     391 - Shift F8     401 - Ctrl F8     411 - Alt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 - F9     392 - Shift F9     402 - Ctrl F9     412 - Alt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 - F10    393 - Shift F10    403 - Ctrl F10    413 - Alt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 - F11    435 - Shift F11    437 - Ctrl F11    439 - Alt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34 - F12    436 - Shift F12    438 - Ctrl F12    440 - Alt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0 - Alt A     335 - Alt H     324 - Alt O     347 - Alt V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 - Alt B     323 - Alt I     325 - Alt P     317 - Alt W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 - Alt C     336 - Alt J     316 - Alt Q     345 - A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 - Alt D     337 - Alt K     319 - Alt R     321 - Al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 - Alt E     338 - Alt L     331 - Alt S     344 - Alt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 - Alt F     350 - Alt M     320 - Al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 - Alt G     349 - Alt N     322 - Alt U     353 - Alt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ars displayed on a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 - 15 bars         416 -  85 bars         418 - 175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 - 35 bars         443 - 105 bars         445 - 270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 - 60 bars         415 - 130 bars         417 - 550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- Ctrl C     19 - Ctrl S     16 - Ctrl P     26 - Ctrl Z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Line Scaling (Alt 1 through Alt =):  420  through  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 - Alt left arrow    457 - Alt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52 - Alt up arrow      460 - Alt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keys can also send control characters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)' character sends the attached control number 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)27 )&amp;a8L  - Set left margin on 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ult your printer manua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printer configuration co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