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B&gt;  SELECTING MARKE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that Ensign receives are classified into 2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groups (ie. stocks, commodities, options, funds, bo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selection screen allows you to turn on/off or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specific market groups.  This is desirabl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expired and obsolete quotes from the Quote tab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election 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M  to display the MARKE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can collect quotes for each of the 26 mark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reasons why you may not want En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isplay quotes for every marke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son is SPEED.  Each arriving quote consume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le computer processing time.  Processing time can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bling all market groups that you will NOT be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eason is SPACE.  The capacity of the Quo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depends on the amount of availabl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Each symbol uses 85 bytes of space.  The table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n a first-come, first-serve basis from the data f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more complete coverage of the markets you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essential market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or turn-off a market group press the ye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djacent to the market heading until the  'N'  i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ed.  Press the yellow command letter until  'Y' 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or turn-on a market.  Ensign will only gather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et groups tha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rket is disabled by selecting  'N', old quo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up are left in the quote table.  The  'N'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lete quotes.  It only tells Ensign to stop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hat marke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all quotes from a market group and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REBUILD with new quotes, then press  ALT-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.  Example: Press  ALT-D  to clear the St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up.  This deletes quotes that may have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ade anymore.  New and active trading quotes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back in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