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M&gt;  COMMODITY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ymbols are broadcast on the data-feed and can be ch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symbols.  The spread symbols subtract two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pread price.  The symbol is enter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contract after a regula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P3USP3Z   equals the SP3U price minus the SP3Z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group code for spreads is the "-" min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Market Selection Screen has a "Y"e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preads into the system (Row F)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Market Information if you are not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spreads on the data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- C3ZC4K.5       March Corn minus May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B3ZED3Z.15    T.Bills minus Euro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read is not on the data feed, you can constru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ymbols on Ensign's USER SYMBOLS screen (see topic &lt;SH&gt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