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J&gt;  CASH &amp; FOREX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should be used for the Cash &amp; F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.  The market group code is the '$'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lso contain a '$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JY$Y.15    - Cash Japanese Yen, 15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F$Y.30    - Cash Swiss Franc,  30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:        AD$Y - Australian Dollar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P$Y - British Pound Sp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$Y - Canadian Dollar Sp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M$Y - Deutsche Mark Sp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$Y - French Franc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Y$Y - Japanese Ye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$Y - Swiss Franc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$Y - Fed Fund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X:       CDUS$Y - Canadian $ in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GUS$Y - West German Mark in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US$Y - British Pound in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YUS$Y - Japanese Yen in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US$Y - Swiss Franc in US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