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QE&gt;  COMMODITY FUTURES MONTH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st shows the Commodity Futures MONTH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tandard in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 = 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  =  F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  = 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  =  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  =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 =  J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 =  J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  =  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  = 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  = 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=  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  =  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C SP3Z.30   -  The 'Z' represents December contra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