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D&gt;  COMMODITY FUTUR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Market symbols contain 3 item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Commodity Symbol (ie JY = Japenese 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expiration Year (last digit only, ie. 1993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expiration Month Code (F,G,H,J,K,M,N,Q,U,V,X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group code for Commodities is the letter 'C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 has examples of several commodity con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P3Z.60    = Commodity, S&amp;P 500,     1993, Dec, 6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F4H.15    = Commodity, Swiss Franc, 1994, Mar,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D3Z.30    = Commodity, Eurodollar,  1993, Dec,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US3U.5     = Commodity, US Bonds,    1993, Sep,  5-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odity symbols are not intended 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However, many commonly traded FUTUR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- Aluminum            HO - NY Heating Oil    SM - Soybean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- Australian Dollar   HU - Unleaded Gas      SP -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- Major Market Index  JO - Orange Juice      TB - US T-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 - Soybean Oil         JY - Japanese Yen      TY - 10yr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- British Pound       KC - Coffee            US - US T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- Corn                KW - KC Wheat          W  - Wh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 Cocoa               LH - Live Hogs         YX - NYSE Co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- Canadian Dollar     MB - Muni Bonds        SH -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- Crude Oil           MW - Minn. Whe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- CRB Index           NG -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- Cotton              O  - 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- Deutsche Mark       PA -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- US Dollar Index     PB - Pork Be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Euro-Dollar         PN - Propan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- Feeder Cattle       PL -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- 5yr T-Notes         S  - Soy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- Comex Gold          SB -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 Sorghum             SF - Swiss F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- Copper              SI -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ws the Commodity symbols for the Mid-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 - US Bonds            XM - Deutsc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- Corn                XN - T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- Canadian Dollar     XO - 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- Soybean Meal        XP - British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 - Swiss Franc         XS - Soy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 - Live Hogs           XT - T-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 - Japanese Yen        XU -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 - Gold, NY            XW -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- Live Cattle         XY - Silver,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