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QB&gt;  STOC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pic is intended to help you enter stocks into your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io.  There are thousands of stock symbols, so we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list the symbols for each stock that exists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guide or a stock broker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main categories of stocks that Ensign 5 ga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York Stock Exchange, American Stock Exchange,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al exchanges (ie. Boston, Philadelphia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asdaq (Over the counter) St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anadian Stock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ock group has been assigned a Market Group Cod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 the portfolio (just before the stock symb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= NYSE and AMEX stocks     N = Nasdaq     K = Cana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below show how to enter stocks into th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include the minutes-per-bar after the stock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GE.30       - NYSE, General Motors, 30-minut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AAPL.15     - OTC,  Apple Computer, 15-minut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IBM.60      - Canadian, IBM, 60-minut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DENTIFIERS:  Some stocks trade on region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SAME symbol.  To differentiate quotes from reg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s an exchange identifier must follow the symbol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need an exchange identifier for NYSE/AMEX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will quote them by default.  Exchange identifi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exchang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Boston       tape A          i = Boston       tap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= Cincinnati   tape A          j = Cincinnati   tape 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= Instinet     tape A          k = Instinet     tap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= Midwest      tape A          l = Midwest      tap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= Pacific      tape A          m = Pacific      tap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= Philadelphia tape A          n = Philadelphia tap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= NASDAQ       tape A          u = NASDAQ       tap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= Alberta    q = Montreal   s = Vancouver   r = Tor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IBM    q.5     - MONTREAL,  IBM, 5-minut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IBM    b.30    - BOSTON,    IBM, 30-minut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IBM    s.15    - VANCOUVER, IBM, 15-minut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lace the exchange identifier in the 8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