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F&gt;  MARKE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HOURS (open and close times) for each mark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ted in the portfolio entry screens.  Ensign use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for most markets.  If the default times supplied by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you can edit the OPEN and CLOSE time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arket hou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830 1500    KC   815 1305    LC   905 1300    HU  1600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 830 1500    CC   800 1300    FC   905 1300    CL  1600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 830 1500    CT   930 1400    LH   910 1300    HO  1600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 830 1500    SB   900 1243    PB   910 1300    PN   840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830 1500    JO   915 1345    TU   720 1400    YX   830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  815 1410    LB   900 1305    W    930 1315    CR   800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720 1400    TB  1720 1400    C    930 1315    SI   725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1800 1400    SP  1800 1515    O    930 1315    PA   705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1800 1400    KV   830 1515    S    930 1315    GC   720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1800 1400    BC   815 1515    KW   930 1315    KI   720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Y  1800 1400    US  1720 1400    MW   930 1315    HG   825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1800 1400    TY  1720 2130    SM   930 1315    AG   805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1800 1400    ED  1720 1400    BO   930 1315    PL  1600 1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ets that trade around the clock the OPEN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the evening session, and the CLOSE tim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y session.  If the OPEN tim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LOSE time then the software assumes that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vening session from the previous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