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PD&gt;  SETTING MARKET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ALERTS warn you of price break-outs above or bel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 levels.  Alerts are usually SET directly on a ch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also SET an alert in the portfoli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o set an alert from the PORTFOLI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S  to select the SYSTEM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P  to select the PORTFOLIO ent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gDn and PgUp keys to move to the desired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Select the row that you want to place the alerts 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ing bar will appear on the row.  Use the Right Arro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cursor under the HI-AL or LO-AL columns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 prices and then press 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entered for the HIGH alert price should be hig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arket price.  Prices entered for the LOW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should be lower than the 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: Alerts can be set while viewing a chart.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vertically on the screen to a price level above or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arket price, then press 'A'.  This will set a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 line above or a red alert line below the current pr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n alert from a chart press  SHIFT-Q  wh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and the alert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erts are HIT, Ensign 5 will print the market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at the bottom of the chart and record the ale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s Table.  This lets you know which market has reache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 prices.  If you are viewing a portfolio page when an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T, then the symbol will print in the top righ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will constantly monitor all alerts and will BEE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 have been reach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