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OA&gt;  BLACK AND SCHOLES OPTION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allows you to do some limited options analy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ODEL screen.  The Black and Scholes Option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alculate the Theoretical Value, Implied Vola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lta for specified options.  To view the option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 O  to select the Option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boxes  A  through  H  allow you to ente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ffect the calculation.  The Model will use all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 to calculate the theoretical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- Box A should contain the market symbol for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of the option.  For Futures,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s contract (ie. SP4M ).  For Stocks and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enter the Stock or the Index (ie. IBM or O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- Box B should contain the market symbol for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used in calculating the historical voli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or may not be the same symbol as in Bo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- The Historical Volatility is calculated from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  If you don't have any chart data for th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ing security, then this number will not be corre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nter a historical volatility manually if need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range from 10 to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- Box C will automatically insert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ying security (if available)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f needed, to do what-if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- Periods.  This Box is used to tell Box D how many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rs) to look at when calculating the volatility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atile has this market been for the last  N  bar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- Interest Rate.  An interest rate is part of the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es model.  It takes into account the cos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ed Funds rate or Prime Rate (ie. 5 - 1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- Expiration Date of Option.  Enter into Box G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the option.  An entry in Box G will compute Bo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- Number of Days to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x A is entered, Ensign will fill in the table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and Put strikes, premiums, Bids and Asks that a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uote Table.  When there are more prices tha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use the Up or Down arrows to scro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 =  key to display the Theoretical Value,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atility and Delta.  Press SHIFT-H to print the option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 Value -  This number tells you wher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price SHOULD be, based on th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derlying security is do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is higher than the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ce, then in theory the option is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Volatility - This number tells you th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ice of the option is IMPL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atility that may be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torical true volatility.  If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atility is higher than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atility, then the market is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anxiety of more volatility tha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underlying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             - This number will be in the range of 0-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high delta means that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nderlying security will also caus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ilar changes in the option price.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tas mean that the underly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move all over the place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fect on the option price (ie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-of-the-money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for the Black and Scholes Model is not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tutorial on options analysis.  This model is a to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you in your option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detailed books available that explai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  Refer to an options book for detailed trai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alysis and the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