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O&gt;  OPTIONS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and Scholes Options Mode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