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NC&gt;  WEATH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Maps can be displayed by pressing  W 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Maps from the west, northeast, and southeast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PRECIPITATION forecast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very helpful for people who trade weather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.  There are three types of weather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 HIGH Temperature Fore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 LOW  Temperature Fore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Chance of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tters A-I to select a map.  While viewing a ma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different map be pressing A-I without going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menu.  Map images use COLORED numbers to help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emperatures and precip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weather map press SHIFT-H or press the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keyboard while viewing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RIBER WEATHER MAPS:  You may contact Bonneville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the Freese-Notis or WeatherBank news servic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ervices broadcast high quality graphic maps.  Ra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, cloud cover, temperatures, and actually clou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oadcast.  These maps can be viewed from the Ne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IVATE vend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