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NB&gt;  NEWS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 5 allows you to enter News Keywords that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Print key s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Alert when a key story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Exclude key stories from being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ews stories are received, Ensign scans the Story Tit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yword is contained in the title, then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ither be printed, sound an alert, or be throw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luded).  Enter your keywords on the news keyword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tart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ess  S  to select the SYSTEM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ess  N  to select the NEWS KEYWORD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ree rows on the screen are used to ente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for PRINTING news stories.  Any stor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will be sent to your printer.  Several key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on the same line by separating them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keywords that might be used in the stor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 For example, a cattle hedger might wish to pri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ies that contain any of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TLE,STEER,BEEF,FEEDER,OMA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PRINT keywords press A, B, or C to select a r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in the words.  Press  ENTER  to accept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s D, E, and F are used to enter news ALERT keyword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that contains a news alert keyword will 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distinct beeping sound.  You can then check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read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s G, H, and I are used to enter keywords that will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ies from being saved.  This allows you to filte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es of stories that are not important to you.  You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then contain only stories of you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To exclude any stories that refer to Energy mar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nter the following on rows G, H, or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RGY,CRUDE,UNLEADED,HEATING OIL,RACK,GAS,PROPANE,C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Ensign scans a title for a keyword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keyword is contained within a longer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TOCK will also trigger on stocks, stocky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vestock, stockbroker, stockpile, stocka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lective of the words you use, or you may ge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urprise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