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N&gt;  NEW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your News 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lerts, Printing, and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