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H&gt;  AUTOEXEC.BAT and RUN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builds a batch file named RUN.BAT that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CLOAD 1 19200 N   - Load the dat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5                - Run the ENSIGN 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RUN at the  \ES5  prompt will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XEC.BAT file runs automatically every time you boo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.  AUTOEXEC.BAT files can be used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Ensign 5 anytime the computer is turned on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if the power goes off during the night.  It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the power comes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D \ES5     - Change to the ES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        - Execute the RU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 can be created by using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yping the following at the DOS prompt in the roo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: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E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command has been entered, press the  F6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key then press ENTER.  If you want to 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, reboot your computer.  The Ensig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utomatically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