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MF&gt; 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checklist of the required equip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. . . . .  IBM 386,486 or compatible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type . . . . .  80386 or better is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speed  . . .  25MHz, faster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 . . . . .  2 Meg minimum with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Display  . .  VGA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 . . .  3 1/2 inch or 5 1/4 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 . . . .  30 Megabytes 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speed  .  Any speed, 28 msec or faster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s . . .  1.  A 2nd serial may be needed for a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cable . . .  pins 2, 3 and 7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  . . . .  9600 or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ort  . 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 . . . . .  Epson or Hewlett Packard Lase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   DOS 3.0 or later.  DOS 5.0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eed  . . . .  Bonne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ceiver  . .  FM radio or KU-Band satel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onverter . .  required to receive the Stock data fe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