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ME&gt;  BONNEVILLE QUOT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fficulty is encountered in detecting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data feed, then check each piece of hardw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nneville Market Information.  Make sure all red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inking or on solid.  Three lights that ar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S - Signal Str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 - Receiving Data.  Blinks as data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- Data Out.  Blinks as data is sent out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data converter, the lights marked 'O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BS' should be on solid.  The 'DO' and 'RD' ligh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receiver box has 6 lights.  All should be on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the 'DO' and the 'RD' lights which will blin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O' light on the data receiver blinks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RD' light on the data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est your signal strength by pressing the  RED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on the front panel of the data receiver. 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is on, a blinking 'BS' light indicates a weak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be concerned if the light goes out mementari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tes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LEY SATELLIT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ox has 6 lights and a signal level meter.  Signal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due to a temporary interference in the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clear itself, or the satellite dish align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adjustment.  Keep the dish free of ice and s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DO' or 'RD' lights are not blinking then you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eiving any data or not sending any data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ugging the data receiving and data converter for 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metimes reset the equipment.  If that doesn't wor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call Bonneville Market Information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equipment re-profiled.  You can call 1-800-436-403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 trouble shooting.  Have your Data Receiver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give to the Customer Service Operator. 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either the front of the Data Receiver, or on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lver lab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