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D&gt;  TRADING SYSTE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Ensign Software does not imply tha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ill be profitable.  They are provided as a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with the intention that you design and test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you what parameters to use to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rading systems.  Some of the parameters ar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ng System screen, some on the Technic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Use the J-key to activate the study and the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gether on the char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RADES WHEN 2 MOVING AVERAGES CR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nential Moving Average:   3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-Key                     :  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nd Short Signals    :  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CROSS OVER WITH 100 point TRAILING 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entries as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&amp; Short Trailing Stop: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DERIVATIVE 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nential Moving Average: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-Key                     :  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nd Short Signals    :   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nd Short Stop Entry :   25      (points for S&amp;P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RADES WHEN STOCHASTICS CR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hastics               :   9,3,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-Key                     :  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nd Short Signals    :  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WHEN RSI CROSSES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Strength Index   :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-Key                     : 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nd Short Signals    :   X,#50   Reverse when cros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WHEN RSI AND RSI AVERAGE LINES CR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Strength Index   :   5       Fast RS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nential Moving Average:   ,4X%    Average RSI, %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-Key                     :   R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nd Short Signals    :  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WHEN MARKET PENETRATES PARABOLIC 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bolic Stop            :   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-Key                     :  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nd Short Signals    :   C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BOLIC STOP with EXECUTE AT THE PARABOLIC STOP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entries as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&amp; Short Execute Price: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MOVEMENT INDEX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when the UpIndex and the DownIndex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hen the ADX line is above 40 and turn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al Movement Index: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-Key                     :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nd Short Signal     :  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Signal Exit          :   Z,Z3,#40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Signal Exit         :   Z3,Z,Z,#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AWAY GAP ENTRY with EXIT ON FIRST ADVERSE 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technicals used.  J-Key not used.  Use  SHIFT X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Signal               :   L,H1    Low above previou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Signal              :   H,L1    High below previou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&amp; Short Signal Exit  :   C,C1    Exit adverse cl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