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Q&gt;  JUM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###          nc   nc   nc    Jump +/- ###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 ### ### NUM  nc   nc   nc    POSITIVE      Jump test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- ### ### NUM  nc   nc   nc    NEGATIVE      Jump test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0 ### ### NUM  nc   nc   nc    ZERO          Jump test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= ### ### REG  nc   nc   nc    EQUAL         Jump test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# ### ### REG  nc   nc   nc    NOT EQUAL     Jump test 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&gt; ### ### REG  nc   nc   nc    GREATER THAN  Jump test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&lt; ### ### REG  nc   nc   nc    LESS THAN     Jump test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is True,  then jump the 1st paramet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is False, then jump the 2nd paramet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parameter defaults the jump to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optional.  If a 3rd parame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 jump commands, then X will be tested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against 0.  If a 3rd paramet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jump commands, then X will be tes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register's value instead of against 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mmands test two register values and then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 ### r1  r2   nc   nc   nc   Jump ### if R(r1) &lt; R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### r1  r2   nc   nc   nc   Jump ### if R(r1) &gt; R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### r1  r2   nc   nc   nc   Jump ### if R(r1) = R(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is false then the program continues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###          nc   nc   nc    GOSUB    Jump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      nc   nc   nc    RETURN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 label        nc   nc   nc    LABEL    GOTO  :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symbol      lost lost lost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JS  command will process SYMBOL &amp; PRIC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the data feed.  Execution resum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  X  register is the PRICE in decimal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1  v2       nc   nc   nc    EXIT   Plot  (Cycle next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F v1  v2       nc   nc   nc    FINAL  Plot  (Don't cycle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control the way the line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= 0  No plotting         v2 = 0 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= 1  Plot Prices         v2 = 1  B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= 2  Plot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&amp; JF  plot X, Y, &amp; Z when their COLOR register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otting:  RG(3) = X,  RG(4) = Y,  RG(5) = 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