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O&gt;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DAT   x    y    Load DATE    X =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DOW   x    y    Load Day of Week X=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             TIM   x    y    Load TIME    X =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       SEC   x    y    Load TIMER   X = seconds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 symbol       QOT   x    y    Load QUOTE   X = I.Q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symbol       NET   x    y    Load NET     X = I.Q.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prompt       NUM   x    y    Load #  INPUT "prompt";X  wi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prompt       NUM   x    y    Load #  INPUT "prompt",X   no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row v1       PARM  x    y    Load Tech Parameter  v1 =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 = {EFHIJKMOPRSUVXYamru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    CHT   x    y    CHART flag   0 = Chart  1 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          CSX   x    y    Cursor HORZ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          INX   x    y    HORZ pos for the INDEX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             CSY   x    y    Cursor VE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             PRY   x    y    VERT pos for the PRICE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            PRI   x    y    Cursor PRI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              IDX   x    y    Cursor INDE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              SHI   x    y    Scale HIGH      X = Ch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             SLO   x    y    Scale LOW       X = Char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MID   x    y    Scale MIDPOINT  X = Chart Mi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             nc    x    y    Turn TECHNICAL reque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v1  v2  r3   nc   nc   nc    BREAKPO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 = 0  Turn Breakpoin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 = 1  Turn Breakpoi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 = 0  Continue, don'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 = 1  Pause a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3 = #  Display Block{r3,r3+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r1  r2       AVE  nc   nc    Exponential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with X = new ###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r1) =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r2) = Previou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average in X and R(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r1  r2  r3   SDV   x    y  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r1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r2) = S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r3) = Sum X^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