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&gt;  ENSIGN SOFTWAR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ESPL Program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User 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and Run an ESP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S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gi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Regi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gi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rr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Qu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and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ntrol Ke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