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G&gt;  ENS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urities can be purchased from En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mprove your analysis of past markets.  All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sign File Format, saving you many hours of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cessary if purchased from a 3rd par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A limited time DATA SALE is show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cks and Futures contracts are available back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DA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of       1         Additional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cks     Year         Years         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30 Stocks      30       $60           $30           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 100 Stocks     100      $150          $75            $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 500 Stocks     500      $300          $150           $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E Common        1875     $725          $350           $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Common        799      $375          $180           $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DAQ             3048     $950          $450          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ed       5722     $2050         $1000          $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ily Stocks, pick and choose            $3.00 /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eekly data                                   $2.50 /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onthly data                                  $1.80 /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FUTUR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utures contracts, pick and choose       $2.50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 of 100 Current contracts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s contracts for 1 Commodity 1980-now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s for ALL Commodities       1980-now      $6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inuation Charts 1 yr, pick any yr    $2.50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inuation Charts for 1 Commodity 1972-now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inuation Charts for ALL Commodities         $3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ND MONTHLY FUTURES DATA (44 Mar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eekly Charts 5 years of data            $5.00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nthly Charts 20 years of data          $5.00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5 yr Weekly and 20 yr Monthly for ALL     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tandard Package of 100 currently trading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with the purchase or lease of the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ALE !!!  For a limited time Ensign Software i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ock and Index PACKAGE DE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amp;P 500 Daily STOCKS                   1993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20 stocks of your choice     1993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ver 1 year for 520 items.   The PRICE...   only $1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SALE !!!   For a limited time Ensign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50% discount on the current 5 year Weekly ch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20 year Monthly commodity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20 years!  88 charts!           The PRICE... only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208-524-0755 or FAX order to 208-525-8781 today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