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F&gt;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has a level of power and uniqueness that is unequ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ther software package.  The ability to implem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prietary formulas, trading systems, user-define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 keys are only a few of Ensign's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's graphics and technical studies are so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a masterpiece in financial trad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rings the markets to you with the variety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needed to help you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ighly recommend that you view the System Tutor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s you through Ensign's many features.  Press  S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n  ?  to start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fident that ENSIGN 5 will provide you with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power.  Good Luck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