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E&gt;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IGN 5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ard E. Arrington and Kimball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,1993 BY EN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gn Software, 2641 Shannon Ct., Idaho Falls, ID  8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creen designs, chart formats, documentation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yrighted by Ensig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Software values the excellent relationship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many years with Bonneville Mar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t Profile is a registered trademark of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f Trade.  Chicago Board of Trade Marke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re used with permission of the Chicago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  Copyright 1984 Board of Trade of the City of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llinger Bands are used with the permission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regarding Bollinger Bands 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linger's Capital Growth Lette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Bollinger's Capital Grow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hattan Beach, CA 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3-54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/Line is a registered servicemark of Prime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/Lines are used with the permission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es Greenstein, Publisher/Director, Prime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631, Marina Del Rey, CA  90295   310-841-56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