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IC&gt;  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ENSIGN 5's main featur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2340 Ba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imited quantity of daily, weekly, and monthly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aday charts in any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file refresh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verse technical tools and studies with spl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defined symbols, formulas, and trad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inuation charts automatical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and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bility to back trade trad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mplement your formulas using Ensign's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database on tens of thousands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P/E ratio, dividend, and yield on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 20 list shows most active and biggest m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 table is automatically created and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reads screen allows easy user-defined sp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quest an Instant Quote from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user-defined portfolio pages with 20 entri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column layouts (F1-F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ck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, alert, exclude, or retrieve 1400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ries organized by vendor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eathe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2 portfolio Equi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an track up to 15,800 t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hows net profit/los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, Insert, Copy, Delete, and Me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SI, Compu-trac, and ASCI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ck &amp; Scholes Options model for stocks and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Ensign 5 on a trial basis,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fully functional and includes all featu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imply be disabled after the trial period expi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urity code will be provided when the program i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ables permanent usage of the program.  Daily char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00 commodity contracts (approximately 1 year)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urchase of the software.  Additional STOCK and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purchased from Ensign Software for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Buying data from Ensign saves you the hassle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other vendors and having to convert the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format.  Ensign data files are already in the E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