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IA&gt;  ENSIGN 5 QU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r selection of ENSIGN 5 demonstr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 quality financial software that is eas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  This documentation describes Ensign 5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and selling decisions can be very complex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ousands of commercial firms and privat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Ensign Software and Bonneville Marke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ful quote system that offers the variety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is a masterpiece in financial trading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 can match Ensign's price, performance, re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completeness.  We are confident that Ensig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hance your trading skills and decision mak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 the Down Arrow key to go to the next top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, Press the ESC key to return to the men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